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293755285"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127626694"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